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Ogłoszenie o zamówieniu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aps/>
          <w:sz w:val="20"/>
          <w:szCs w:val="20"/>
        </w:rPr>
        <w:t>o wartości powyżej 50 tyś zł i niższej od równowartości 130 tyś zł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cja I zamawiający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azwa i adres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atowy Urząd Pracy w Nysie, ul. Słowiańska 19, 48-300 Nysa, woj. opolskie,</w:t>
        <w:br/>
        <w:t>tel. 77 4489911, Faks 077 44899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dzaj zamawiającego: administracja samorządow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cja II Przedmiot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ślenie przedmiotu zamówieni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nadana zamówieniu przez zamawiającego: ……………………………………………………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Rodzaj zamówienia: 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ślenie przedmiotu oraz wielkość lub zakres zamówienia: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lny Słownik Zamówień (CPV): ……………………………………………………………………………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 dopuszcza się złożenie oferty częściowej: 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y dopuszcza się łożenie oferty wariantowej:  …………………………………………………………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zas trwania zamówienia lub termin wykonania: 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cja III Informacja o charakterze prawnym, ekonomicznym, finansowym i techniczny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unki udziału w postępowaniu oraz opis sposobu dokonywania oceny spełnienia tych warunków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1440" w:hanging="0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opis sposobu spełnienia tego warunku/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edza i doświadczenie: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708" w:firstLine="708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opis sposobu spełnienia tego warunku/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encjał techniczny:</w:t>
      </w:r>
    </w:p>
    <w:p>
      <w:pPr>
        <w:pStyle w:val="Normal"/>
        <w:spacing w:lineRule="auto" w:line="360"/>
        <w:ind w:left="720" w:firstLine="69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720" w:firstLine="696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opis sposobu spełnienia tego warunku/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b/>
          <w:b/>
          <w:i/>
          <w:i/>
          <w:color w:val="808080"/>
          <w:sz w:val="18"/>
          <w:szCs w:val="18"/>
        </w:rPr>
      </w:pPr>
      <w:r>
        <w:rPr>
          <w:rFonts w:cs="Verdana" w:ascii="Verdana" w:hAnsi="Verdana"/>
          <w:b/>
          <w:i/>
          <w:color w:val="808080"/>
          <w:sz w:val="18"/>
          <w:szCs w:val="1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y zdolne do wykonywania zamówienia: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708" w:firstLine="708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opis sposobu spełnienia tego warunku/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tuacja ekonomiczna i finansowa:</w:t>
      </w:r>
    </w:p>
    <w:p>
      <w:pPr>
        <w:pStyle w:val="Normal"/>
        <w:spacing w:lineRule="auto" w:line="360"/>
        <w:ind w:left="720" w:firstLine="69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720" w:firstLine="696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opis sposobu spełnienia tego warunku/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b/>
          <w:b/>
          <w:i/>
          <w:i/>
          <w:color w:val="808080"/>
          <w:sz w:val="18"/>
          <w:szCs w:val="18"/>
        </w:rPr>
      </w:pPr>
      <w:r>
        <w:rPr>
          <w:rFonts w:cs="Verdana" w:ascii="Verdana" w:hAnsi="Verdana"/>
          <w:b/>
          <w:i/>
          <w:color w:val="80808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a o oświadczeniach lub dokumentach, jakie mają dostarczyć wykonawcy w celu potwierdzenia spełnienia warunków udziału w postępowaniu oraz niepodleganiu wykluczeniu z udziału w postępowaniu wykonawca przedkłada następujące dokumenty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 o spełnieniu warunków udziału w postępowaniu oraz oświadczenie o braku podstaw do wyklucz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ne dokumenty: 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cja IV Procedu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yb udzielenia zamówienia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yteria oceny ofert: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a umowy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b/>
          <w:b/>
          <w:i/>
          <w:i/>
          <w:color w:val="808080"/>
          <w:sz w:val="16"/>
          <w:szCs w:val="16"/>
        </w:rPr>
      </w:pPr>
      <w:r>
        <w:rPr>
          <w:rFonts w:cs="Verdana" w:ascii="Verdana" w:hAnsi="Verdana"/>
          <w:b/>
          <w:i/>
          <w:color w:val="808080"/>
          <w:sz w:val="16"/>
          <w:szCs w:val="16"/>
        </w:rPr>
        <w:t>/dopuszczalne zmiany postanowień umowy oraz określenie warunków zmian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color w:val="808080"/>
          <w:sz w:val="18"/>
          <w:szCs w:val="18"/>
        </w:rPr>
      </w:pPr>
      <w:r>
        <w:rPr>
          <w:rFonts w:cs="Verdana" w:ascii="Verdana" w:hAnsi="Verdana"/>
          <w:b/>
          <w:i/>
          <w:color w:val="80808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e administracyjne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strony internetowej, na której dostępne są dokumenty dotyczące prowadzonego zamówienia publicznego: ……………………………………………………………………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i miejsce składania ofert: 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e dodatkowe, w tym dotyczące finansowania projektu/ programu ze środków Unii Europejskiej: …………………………………………………………………………………………..</w:t>
      </w:r>
    </w:p>
    <w:p>
      <w:pPr>
        <w:pStyle w:val="Normal"/>
        <w:spacing w:lineRule="auto" w:line="360"/>
        <w:ind w:left="720" w:firstLine="69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kcja V Informacje dotyczące ofert częściowych lub wariantow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części: ………………… nazwa: 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ótki opis ze wskazaniem wielkości lub zakresu zamówienia: 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pólny Słownik Zamówień (CPV): 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as trwania lub termin wykonania: 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ryteria oceny ofert: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………………….…………………………</w:t>
      </w:r>
    </w:p>
    <w:p>
      <w:pPr>
        <w:pStyle w:val="Normal"/>
        <w:ind w:left="4956" w:hanging="0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/Podpis i pieczęć zamawiającego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9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30:00Z</dcterms:created>
  <dc:creator>ilnicka</dc:creator>
  <dc:description/>
  <cp:keywords/>
  <dc:language>en-US</dc:language>
  <cp:lastModifiedBy>aprzystal</cp:lastModifiedBy>
  <cp:lastPrinted>2013-01-07T11:43:00Z</cp:lastPrinted>
  <dcterms:modified xsi:type="dcterms:W3CDTF">2022-12-13T08:07:00Z</dcterms:modified>
  <cp:revision>26</cp:revision>
  <dc:subject/>
  <dc:title/>
</cp:coreProperties>
</file>